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is is a quot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’s a word that contains an apostrop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’s—an m-da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et’s do some diacrits (that apostrophe was put in automatically, just to see whether there’s a difference): å é î ø ü ñ 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at should be all lower-case:</w:t>
      </w:r>
    </w:p>
    <w:p>
      <w:pPr>
        <w:pStyle w:val="Normal"/>
        <w:rPr/>
      </w:pPr>
      <w:r>
        <w:rPr/>
        <w:t>a-ring, e with acute accent, i with hat, crossed o, u with umlaut, n with that squiggly thing, c-cedill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19:05:00Z</dcterms:created>
  <dc:creator>Jeanne DeVoto</dc:creator>
  <dc:description/>
  <dc:language>en-US</dc:language>
  <cp:lastModifiedBy>Jeanne DeVoto</cp:lastModifiedBy>
  <dcterms:modified xsi:type="dcterms:W3CDTF">2014-08-23T19:10:00Z</dcterms:modified>
  <cp:revision>2</cp:revision>
  <dc:subject/>
  <dc:title>“This is a quote</dc:title>
</cp:coreProperties>
</file>